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580"/>
        <w:gridCol w:w="6478"/>
      </w:tblGrid>
      <w:tr>
        <w:trPr/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m.  plán Reg.1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ruh </w:t>
            </w:r>
          </w:p>
        </w:tc>
        <w:tc>
          <w:tcPr>
            <w:tcW w:w="6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0" w:leader="none"/>
                <w:tab w:val="center" w:pos="275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44 - 146 MHz</w:t>
            </w:r>
          </w:p>
        </w:tc>
      </w:tr>
      <w:tr>
        <w:trPr/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4.00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lnweb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144.03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egrafie </w:t>
            </w:r>
          </w:p>
        </w:tc>
        <w:tc>
          <w:tcPr>
            <w:tcW w:w="6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hradně EME</w:t>
            </w:r>
          </w:p>
        </w:tc>
      </w:tr>
      <w:tr>
        <w:trPr/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4.03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lnweb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144.13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fie</w:t>
            </w:r>
          </w:p>
        </w:tc>
        <w:tc>
          <w:tcPr>
            <w:tcW w:w="6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4.050 - volací kmitočet CW </w:t>
            </w:r>
          </w:p>
        </w:tc>
      </w:tr>
      <w:tr>
        <w:trPr/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4.13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4.15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fie, MGM</w:t>
            </w:r>
          </w:p>
        </w:tc>
        <w:tc>
          <w:tcPr>
            <w:tcW w:w="6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4.100 - CW výzva MS (random) </w:t>
              <w:br/>
              <w:t xml:space="preserve">144.138 - střed aktivity PSK31 </w:t>
              <w:br/>
              <w:t xml:space="preserve">144.140 - 144.150 - CW aktivita FAI a EME </w:t>
            </w:r>
          </w:p>
        </w:tc>
      </w:tr>
      <w:tr>
        <w:trPr/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4.15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lnweb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144.16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fie, SSB, MGM</w:t>
            </w:r>
          </w:p>
        </w:tc>
        <w:tc>
          <w:tcPr>
            <w:tcW w:w="6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4.150 - 144.160 - SSB aktivita FAI a EME </w:t>
            </w:r>
          </w:p>
        </w:tc>
      </w:tr>
      <w:tr>
        <w:trPr/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4.16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lnweb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144.36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fie a SSB</w:t>
            </w:r>
          </w:p>
        </w:tc>
        <w:tc>
          <w:tcPr>
            <w:tcW w:w="6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4.195 - 144.205 - SSB výzva MS (random) </w:t>
              <w:br/>
              <w:t xml:space="preserve">144.300 - volací kmitočet SSB </w:t>
            </w:r>
          </w:p>
        </w:tc>
      </w:tr>
      <w:tr>
        <w:trPr/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4.36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lnweb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144.39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grafie, SSB, MGM</w:t>
            </w:r>
          </w:p>
        </w:tc>
        <w:tc>
          <w:tcPr>
            <w:tcW w:w="6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4.370 - výzva FSK441 (random) </w:t>
            </w:r>
          </w:p>
        </w:tc>
      </w:tr>
      <w:tr>
        <w:trPr/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4.40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lnweb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144.49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fie, MGM</w:t>
            </w:r>
          </w:p>
        </w:tc>
        <w:tc>
          <w:tcPr>
            <w:tcW w:w="6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áky + CW</w:t>
            </w:r>
          </w:p>
        </w:tc>
      </w:tr>
      <w:tr>
        <w:trPr/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4.50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ln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ln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4.79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šechny druhy provozu </w:t>
            </w:r>
          </w:p>
        </w:tc>
        <w:tc>
          <w:tcPr>
            <w:tcW w:w="6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4.500 - volací kmitočet SSTV </w:t>
              <w:br/>
              <w:t xml:space="preserve">144.525 - SSB ATV zpětný dotaz </w:t>
              <w:br/>
              <w:t xml:space="preserve">144.600 - volací kmitočet RTTY </w:t>
              <w:br/>
              <w:t xml:space="preserve">144.630 - 144.660 výstupy lineárních převaděčů </w:t>
              <w:br/>
              <w:t xml:space="preserve">144.660 - 144.690 vstupy lineárních převaděčů </w:t>
              <w:br/>
              <w:t xml:space="preserve">144.700 - volací kmitočet FAX </w:t>
              <w:br/>
              <w:t xml:space="preserve">144.750 - ATV zpětný dotaz </w:t>
            </w:r>
          </w:p>
        </w:tc>
      </w:tr>
      <w:tr>
        <w:trPr/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4.79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lnweb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144.99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M </w:t>
            </w:r>
          </w:p>
        </w:tc>
        <w:tc>
          <w:tcPr>
            <w:tcW w:w="6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800 APRS</w:t>
            </w:r>
          </w:p>
        </w:tc>
      </w:tr>
      <w:tr>
        <w:trPr/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4.99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lnweb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145.193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</w:t>
            </w:r>
          </w:p>
        </w:tc>
        <w:tc>
          <w:tcPr>
            <w:tcW w:w="6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hradně vstupy převaděčů </w:t>
            </w:r>
          </w:p>
        </w:tc>
      </w:tr>
      <w:tr>
        <w:trPr/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5,2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</w:t>
            </w:r>
          </w:p>
        </w:tc>
        <w:tc>
          <w:tcPr>
            <w:tcW w:w="6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mická komunikace </w:t>
            </w:r>
          </w:p>
        </w:tc>
      </w:tr>
      <w:tr>
        <w:trPr/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5.20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5.593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</w:t>
            </w:r>
          </w:p>
        </w:tc>
        <w:tc>
          <w:tcPr>
            <w:tcW w:w="6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5.300 - místní spojení RTTY </w:t>
              <w:br/>
              <w:t xml:space="preserve">145.500 - volací kmitočet mobilních stanic </w:t>
            </w:r>
          </w:p>
        </w:tc>
      </w:tr>
      <w:tr>
        <w:trPr/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5.59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5.793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</w:t>
            </w:r>
          </w:p>
        </w:tc>
        <w:tc>
          <w:tcPr>
            <w:tcW w:w="6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stupy převaděčů </w:t>
            </w:r>
          </w:p>
        </w:tc>
      </w:tr>
      <w:tr>
        <w:trPr/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5,8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</w:t>
            </w:r>
          </w:p>
        </w:tc>
        <w:tc>
          <w:tcPr>
            <w:tcW w:w="6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mická komunikace </w:t>
            </w:r>
          </w:p>
        </w:tc>
      </w:tr>
      <w:tr>
        <w:trPr/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5,80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6.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š. druhy provozu </w:t>
            </w:r>
          </w:p>
        </w:tc>
        <w:tc>
          <w:tcPr>
            <w:tcW w:w="6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hradně družicový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  <w:tab w:val="left" w:pos="5220" w:leader="none"/>
        </w:tabs>
        <w:ind w:left="97" w:right="49" w:hanging="0"/>
        <w:rPr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CQ DX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všeobecná výzva pro dálkové spojení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67940" cy="153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620"/>
                              <w:gridCol w:w="1170"/>
                              <w:gridCol w:w="560"/>
                              <w:gridCol w:w="694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>Brno            12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>Japonsko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  <w:t>Sněžka         5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>Amerika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W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  <w:t>Kleť            18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JAR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Z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>Praděd          9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>Argentina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L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  <w:t>Klínovec     28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Havaj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KH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Ještěd  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1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>Austrálie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K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Bratislava    13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>Mongolsko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J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>Berlín          34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Aljaška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KL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>Mt.Blanc     24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>Columbie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H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50" w:hanging="0"/>
                                    <w:jc w:val="right"/>
                                    <w:rPr>
                                      <w:bCs/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Saudská Arábie  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H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2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620"/>
                        <w:gridCol w:w="1170"/>
                        <w:gridCol w:w="560"/>
                        <w:gridCol w:w="694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Brno            12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Japonsko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Sněžka         5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Amerika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W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Kleť            18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JAR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Z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Praděd          9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Argentina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L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Klínovec     287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Havaj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H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Ještěd           </w:t>
                            </w:r>
                            <w:r>
                              <w:rPr>
                                <w:bCs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Austrálie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K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Bratislava    137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Mongolsko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J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Berlín          347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Aljaška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L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Mt.Blanc     24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Columbie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H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50" w:hanging="0"/>
                              <w:jc w:val="right"/>
                              <w:rPr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Saudská Arábie  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H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5220" w:leader="none"/>
        </w:tabs>
        <w:ind w:left="97" w:right="49" w:hanging="0"/>
        <w:rPr/>
      </w:pPr>
      <w:r>
        <w:rPr>
          <w:b/>
          <w:color w:val="000000"/>
          <w:spacing w:val="-1"/>
          <w:sz w:val="22"/>
          <w:szCs w:val="22"/>
        </w:rPr>
        <w:t>CQ SA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všeobecná výzva pro jihoamerické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5220" w:leader="none"/>
        </w:tabs>
        <w:ind w:left="97" w:right="49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ab/>
        <w:tab/>
        <w:t>stanice</w:t>
      </w:r>
    </w:p>
    <w:p>
      <w:pPr>
        <w:pStyle w:val="Normal"/>
        <w:shd w:fill="FFFFFF" w:val="clear"/>
        <w:tabs>
          <w:tab w:val="clear" w:pos="708"/>
          <w:tab w:val="left" w:pos="803" w:leader="none"/>
          <w:tab w:val="left" w:pos="5220" w:leader="none"/>
        </w:tabs>
        <w:spacing w:before="4" w:after="0"/>
        <w:ind w:left="1418" w:right="49" w:hanging="1321"/>
        <w:rPr/>
      </w:pPr>
      <w:r>
        <w:rPr>
          <w:b/>
          <w:color w:val="000000"/>
          <w:spacing w:val="2"/>
          <w:sz w:val="22"/>
          <w:szCs w:val="22"/>
        </w:rPr>
        <w:t>CQ VK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všeobecná výzva pro australské stanice </w:t>
      </w:r>
    </w:p>
    <w:p>
      <w:pPr>
        <w:pStyle w:val="Normal"/>
        <w:shd w:fill="FFFFFF" w:val="clear"/>
        <w:tabs>
          <w:tab w:val="clear" w:pos="708"/>
          <w:tab w:val="left" w:pos="803" w:leader="none"/>
          <w:tab w:val="left" w:pos="5220" w:leader="none"/>
        </w:tabs>
        <w:spacing w:before="4" w:after="0"/>
        <w:ind w:left="1418" w:right="49" w:hanging="1321"/>
        <w:rPr>
          <w:iCs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CQ de A35EA pse up 5</w:t>
      </w:r>
      <w:r>
        <w:rPr>
          <w:color w:val="000000"/>
          <w:spacing w:val="2"/>
          <w:sz w:val="22"/>
          <w:szCs w:val="22"/>
        </w:rPr>
        <w:t xml:space="preserve">  všeobecná výzva </w:t>
      </w:r>
      <w:r>
        <w:rPr>
          <w:iCs/>
          <w:color w:val="000000"/>
          <w:spacing w:val="2"/>
          <w:sz w:val="22"/>
          <w:szCs w:val="22"/>
        </w:rPr>
        <w:t>ze</w:t>
      </w:r>
    </w:p>
    <w:p>
      <w:pPr>
        <w:pStyle w:val="Normal"/>
        <w:shd w:fill="FFFFFF" w:val="clear"/>
        <w:tabs>
          <w:tab w:val="clear" w:pos="708"/>
          <w:tab w:val="left" w:pos="803" w:leader="none"/>
          <w:tab w:val="left" w:pos="5220" w:leader="none"/>
        </w:tabs>
        <w:spacing w:before="4" w:after="0"/>
        <w:ind w:left="1418" w:right="49" w:hanging="1321"/>
        <w:rPr>
          <w:color w:val="000000"/>
          <w:spacing w:val="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ab/>
        <w:t xml:space="preserve">stanice A35EA, prosím </w:t>
      </w:r>
      <w:r>
        <w:rPr>
          <w:color w:val="000000"/>
          <w:spacing w:val="1"/>
          <w:sz w:val="22"/>
          <w:szCs w:val="22"/>
        </w:rPr>
        <w:t>volejte o 5 kHz</w:t>
      </w:r>
    </w:p>
    <w:p>
      <w:pPr>
        <w:pStyle w:val="Normal"/>
        <w:shd w:fill="FFFFFF" w:val="clear"/>
        <w:tabs>
          <w:tab w:val="clear" w:pos="708"/>
          <w:tab w:val="left" w:pos="803" w:leader="none"/>
          <w:tab w:val="left" w:pos="5220" w:leader="none"/>
        </w:tabs>
        <w:spacing w:before="4" w:after="0"/>
        <w:ind w:left="1418" w:right="1564" w:hanging="1321"/>
        <w:rPr/>
      </w:pPr>
      <w:r>
        <w:rPr>
          <w:color w:val="000000"/>
          <w:spacing w:val="1"/>
          <w:sz w:val="22"/>
          <w:szCs w:val="22"/>
        </w:rPr>
        <w:tab/>
        <w:t xml:space="preserve">výše </w:t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before="4" w:after="0"/>
        <w:ind w:left="1418" w:right="49" w:hanging="1321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CQ contest</w:t>
      </w:r>
      <w:r>
        <w:rPr>
          <w:color w:val="000000"/>
          <w:spacing w:val="1"/>
          <w:sz w:val="22"/>
          <w:szCs w:val="22"/>
        </w:rPr>
        <w:t xml:space="preserve"> všeobecná výzva do závodu</w:t>
      </w:r>
    </w:p>
    <w:p>
      <w:pPr>
        <w:pStyle w:val="Normlnweb"/>
        <w:spacing w:before="0" w:after="0"/>
        <w:jc w:val="center"/>
        <w:rPr>
          <w:sz w:val="8"/>
          <w:szCs w:val="8"/>
        </w:rPr>
      </w:pPr>
      <w:r>
        <w:rPr>
          <w:sz w:val="8"/>
          <w:szCs w:val="8"/>
        </w:rPr>
        <w:br w:type="textWrapping" w:clear="all"/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00"/>
        <w:gridCol w:w="1029"/>
        <w:gridCol w:w="589"/>
        <w:gridCol w:w="1274"/>
        <w:gridCol w:w="1310"/>
        <w:gridCol w:w="601"/>
        <w:gridCol w:w="1255"/>
        <w:gridCol w:w="974"/>
      </w:tblGrid>
      <w:tr>
        <w:trPr/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am 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pha </w:t>
            </w:r>
          </w:p>
        </w:tc>
        <w:tc>
          <w:tcPr>
            <w:tcW w:w="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an 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a </w:t>
            </w:r>
          </w:p>
        </w:tc>
        <w:tc>
          <w:tcPr>
            <w:tcW w:w="6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dolf 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eo</w:t>
            </w:r>
          </w:p>
        </w:tc>
      </w:tr>
      <w:tr>
        <w:trPr/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žena 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vo </w:t>
            </w:r>
          </w:p>
        </w:tc>
        <w:tc>
          <w:tcPr>
            <w:tcW w:w="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sef 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liett </w:t>
            </w:r>
          </w:p>
        </w:tc>
        <w:tc>
          <w:tcPr>
            <w:tcW w:w="6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vatopluk 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erra </w:t>
            </w:r>
          </w:p>
        </w:tc>
      </w:tr>
      <w:tr>
        <w:trPr/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ril 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lie </w:t>
            </w:r>
          </w:p>
        </w:tc>
        <w:tc>
          <w:tcPr>
            <w:tcW w:w="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el 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lo </w:t>
            </w:r>
          </w:p>
        </w:tc>
        <w:tc>
          <w:tcPr>
            <w:tcW w:w="6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máš 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go </w:t>
            </w:r>
          </w:p>
        </w:tc>
      </w:tr>
      <w:tr>
        <w:trPr/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vid 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ta </w:t>
            </w:r>
          </w:p>
        </w:tc>
        <w:tc>
          <w:tcPr>
            <w:tcW w:w="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dvík 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ma </w:t>
            </w:r>
          </w:p>
        </w:tc>
        <w:tc>
          <w:tcPr>
            <w:tcW w:w="6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ban 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form</w:t>
            </w:r>
          </w:p>
        </w:tc>
      </w:tr>
      <w:tr>
        <w:trPr/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il 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ho </w:t>
            </w:r>
          </w:p>
        </w:tc>
        <w:tc>
          <w:tcPr>
            <w:tcW w:w="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ie 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ke </w:t>
            </w:r>
          </w:p>
        </w:tc>
        <w:tc>
          <w:tcPr>
            <w:tcW w:w="6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áclav 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ctor </w:t>
            </w:r>
          </w:p>
        </w:tc>
      </w:tr>
      <w:tr>
        <w:trPr/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ntišek 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xtrot </w:t>
            </w:r>
          </w:p>
        </w:tc>
        <w:tc>
          <w:tcPr>
            <w:tcW w:w="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rbert 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ovember </w:t>
            </w:r>
          </w:p>
        </w:tc>
        <w:tc>
          <w:tcPr>
            <w:tcW w:w="6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vojité V 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sky</w:t>
            </w:r>
          </w:p>
        </w:tc>
      </w:tr>
      <w:tr>
        <w:trPr/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stav 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lf </w:t>
            </w:r>
          </w:p>
        </w:tc>
        <w:tc>
          <w:tcPr>
            <w:tcW w:w="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o 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car </w:t>
            </w:r>
          </w:p>
        </w:tc>
        <w:tc>
          <w:tcPr>
            <w:tcW w:w="6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aver 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-Ray </w:t>
            </w:r>
          </w:p>
        </w:tc>
      </w:tr>
      <w:tr>
        <w:trPr/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ena 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tel </w:t>
            </w:r>
          </w:p>
        </w:tc>
        <w:tc>
          <w:tcPr>
            <w:tcW w:w="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tr 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a</w:t>
            </w:r>
          </w:p>
        </w:tc>
        <w:tc>
          <w:tcPr>
            <w:tcW w:w="6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Y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psilon 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nkee</w:t>
            </w:r>
          </w:p>
        </w:tc>
      </w:tr>
      <w:tr>
        <w:trPr/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H 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rudim 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Q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ido 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ebec </w:t>
            </w:r>
          </w:p>
        </w:tc>
        <w:tc>
          <w:tcPr>
            <w:tcW w:w="6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zana 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lu </w:t>
            </w:r>
          </w:p>
        </w:tc>
      </w:tr>
    </w:tbl>
    <w:p>
      <w:pPr>
        <w:pStyle w:val="Normlnweb"/>
        <w:spacing w:before="0" w:after="0"/>
        <w:jc w:val="center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"/>
        <w:gridCol w:w="697"/>
        <w:gridCol w:w="1053"/>
        <w:gridCol w:w="1643"/>
        <w:gridCol w:w="70"/>
        <w:gridCol w:w="747"/>
        <w:gridCol w:w="2621"/>
        <w:gridCol w:w="784"/>
        <w:gridCol w:w="2189"/>
        <w:gridCol w:w="1"/>
      </w:tblGrid>
      <w:tr>
        <w:trPr/>
        <w:tc>
          <w:tcPr>
            <w:tcW w:w="35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Kmit.  Plán IARU Reg.1</w:t>
            </w:r>
          </w:p>
        </w:tc>
        <w:tc>
          <w:tcPr>
            <w:tcW w:w="63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430 - 440 MHz </w:t>
            </w:r>
            <w:r>
              <w:rPr>
                <w:b/>
                <w:bCs/>
                <w:sz w:val="22"/>
                <w:szCs w:val="22"/>
              </w:rPr>
              <w:t>od 1.1.2004</w:t>
            </w:r>
          </w:p>
        </w:tc>
      </w:tr>
      <w:tr>
        <w:trPr/>
        <w:tc>
          <w:tcPr>
            <w:tcW w:w="18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30.000 </w:t>
            </w:r>
          </w:p>
          <w:p>
            <w:pPr>
              <w:pStyle w:val="Normlnweb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.981</w:t>
            </w:r>
          </w:p>
        </w:tc>
        <w:tc>
          <w:tcPr>
            <w:tcW w:w="17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ln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ubregionální a národní příděl kmitočtů</w:t>
            </w:r>
          </w:p>
        </w:tc>
        <w:tc>
          <w:tcPr>
            <w:tcW w:w="63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.025 - 430.375 - kmitočty výst. kanálů NBFM převaděčů (F/PA/ON), kanál. rozteč 12,5 kHz </w:t>
              <w:br/>
              <w:t xml:space="preserve">430.400 - 430.575 - linkové kanály digitální komunikace 430.600 - 430.925 - převaděčové kanály digi.komunikace </w:t>
              <w:br/>
              <w:t xml:space="preserve">430.925 - 431.025 - kanály komunikace multi-mod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1.050 - 431.825 – kmit. vstup. kanálů převaděčů, kan. rozteč 25 kHz, </w:t>
            </w:r>
          </w:p>
        </w:tc>
      </w:tr>
      <w:tr>
        <w:trPr/>
        <w:tc>
          <w:tcPr>
            <w:tcW w:w="18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32.00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.100</w:t>
            </w:r>
          </w:p>
        </w:tc>
        <w:tc>
          <w:tcPr>
            <w:tcW w:w="17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fie</w:t>
            </w:r>
          </w:p>
        </w:tc>
        <w:tc>
          <w:tcPr>
            <w:tcW w:w="63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2.000 - 432.025 - EME </w:t>
              <w:br/>
              <w:t xml:space="preserve">432.050 - střed aktivity CW </w:t>
              <w:br/>
              <w:t xml:space="preserve">432.088 - střed aktivity PSK31 </w:t>
            </w:r>
          </w:p>
        </w:tc>
      </w:tr>
      <w:tr>
        <w:trPr/>
        <w:tc>
          <w:tcPr>
            <w:tcW w:w="18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32.10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.399</w:t>
            </w:r>
          </w:p>
        </w:tc>
        <w:tc>
          <w:tcPr>
            <w:tcW w:w="17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B a telegrafie</w:t>
            </w:r>
          </w:p>
        </w:tc>
        <w:tc>
          <w:tcPr>
            <w:tcW w:w="63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2.200 - střed aktivity SSB </w:t>
              <w:br/>
              <w:t xml:space="preserve">432.350 - střed aktivity zpětného dotazu při mikrovlnných spojeních </w:t>
              <w:br/>
              <w:t xml:space="preserve">432.370 - výzva FSK441 (random) </w:t>
            </w:r>
          </w:p>
        </w:tc>
      </w:tr>
      <w:tr>
        <w:trPr/>
        <w:tc>
          <w:tcPr>
            <w:tcW w:w="18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.400 - 432.490</w:t>
            </w:r>
          </w:p>
        </w:tc>
        <w:tc>
          <w:tcPr>
            <w:tcW w:w="17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áky</w:t>
            </w:r>
          </w:p>
        </w:tc>
        <w:tc>
          <w:tcPr>
            <w:tcW w:w="63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32.50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.994</w:t>
            </w:r>
          </w:p>
        </w:tc>
        <w:tc>
          <w:tcPr>
            <w:tcW w:w="17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chny druhy provozu</w:t>
            </w:r>
          </w:p>
        </w:tc>
        <w:tc>
          <w:tcPr>
            <w:tcW w:w="63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2.500 - úzkopásmová SSTV </w:t>
              <w:br/>
              <w:t xml:space="preserve">432.500 - 432.600 - vstupy lineárních převaděčů </w:t>
              <w:br/>
              <w:t xml:space="preserve">432.600 - RTTY (FSK/PSK) </w:t>
              <w:br/>
              <w:t xml:space="preserve">432.700 - FAX (FSK) </w:t>
              <w:br/>
              <w:t xml:space="preserve">432.600 - 432.800 - výstupy lineárních převaděčů </w:t>
            </w:r>
          </w:p>
        </w:tc>
      </w:tr>
      <w:tr>
        <w:trPr/>
        <w:tc>
          <w:tcPr>
            <w:tcW w:w="18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32.99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.381</w:t>
            </w:r>
          </w:p>
        </w:tc>
        <w:tc>
          <w:tcPr>
            <w:tcW w:w="17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</w:t>
            </w:r>
          </w:p>
        </w:tc>
        <w:tc>
          <w:tcPr>
            <w:tcW w:w="63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stupy převaděčů standardu Regionu 1, kanálová rozteč 25 kHz, odskok 1.6 MHz (kmitočty kanálů 433.000 - 433.375 MHz) </w:t>
            </w:r>
          </w:p>
        </w:tc>
      </w:tr>
      <w:tr>
        <w:trPr/>
        <w:tc>
          <w:tcPr>
            <w:tcW w:w="18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33.39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.581</w:t>
            </w:r>
          </w:p>
        </w:tc>
        <w:tc>
          <w:tcPr>
            <w:tcW w:w="17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FM</w:t>
            </w:r>
          </w:p>
        </w:tc>
        <w:tc>
          <w:tcPr>
            <w:tcW w:w="63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3.400 - SSTV (FM/AFSK) </w:t>
              <w:br/>
              <w:t xml:space="preserve">433.500 - NBFM volání mobilních stanic </w:t>
              <w:br/>
              <w:t xml:space="preserve">simplexní kanály NBFM, kanálový odstup 25 kHz, (kmitočty kanálů 433.400 - 433.575 MHz) </w:t>
            </w:r>
          </w:p>
        </w:tc>
      </w:tr>
      <w:tr>
        <w:trPr/>
        <w:tc>
          <w:tcPr>
            <w:tcW w:w="18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33.60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.000</w:t>
            </w:r>
          </w:p>
        </w:tc>
        <w:tc>
          <w:tcPr>
            <w:tcW w:w="17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chny druhy provozu</w:t>
            </w:r>
          </w:p>
        </w:tc>
        <w:tc>
          <w:tcPr>
            <w:tcW w:w="63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3.600 - RTTY (AFSK/FM) </w:t>
              <w:br/>
              <w:t xml:space="preserve">433.625 - 433.775 - kanály digitální komunikace </w:t>
              <w:br/>
              <w:t xml:space="preserve">433.700 - kanál FAX (FM/AFSK) </w:t>
              <w:br/>
              <w:t xml:space="preserve">434,000 - střed aktivity pokusné digitální komunikace </w:t>
            </w:r>
          </w:p>
        </w:tc>
      </w:tr>
      <w:tr>
        <w:trPr/>
        <w:tc>
          <w:tcPr>
            <w:tcW w:w="18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34.00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.594</w:t>
            </w:r>
          </w:p>
        </w:tc>
        <w:tc>
          <w:tcPr>
            <w:tcW w:w="17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š. druhy provozu, ATV</w:t>
            </w:r>
          </w:p>
        </w:tc>
        <w:tc>
          <w:tcPr>
            <w:tcW w:w="63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4.450 - 434.575 - kanály digitální komunikace (výj !! ) </w:t>
            </w:r>
          </w:p>
        </w:tc>
      </w:tr>
      <w:tr>
        <w:trPr/>
        <w:tc>
          <w:tcPr>
            <w:tcW w:w="18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34.59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.981</w:t>
            </w:r>
          </w:p>
        </w:tc>
        <w:tc>
          <w:tcPr>
            <w:tcW w:w="17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V a FM</w:t>
            </w:r>
          </w:p>
        </w:tc>
        <w:tc>
          <w:tcPr>
            <w:tcW w:w="63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stupy převaděčů standardu Regionu 1, kanálová rozteč 25 kHz, odskok 1.6 MHz (kmitočty kanálů 434.600 - 434.975MHz) </w:t>
            </w:r>
          </w:p>
        </w:tc>
      </w:tr>
      <w:tr>
        <w:trPr/>
        <w:tc>
          <w:tcPr>
            <w:tcW w:w="18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.000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/>
                <w:bCs/>
                <w:sz w:val="22"/>
                <w:szCs w:val="22"/>
              </w:rPr>
              <w:t>438.000</w:t>
            </w:r>
          </w:p>
        </w:tc>
        <w:tc>
          <w:tcPr>
            <w:tcW w:w="17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žice, ATV</w:t>
            </w:r>
          </w:p>
        </w:tc>
        <w:tc>
          <w:tcPr>
            <w:tcW w:w="63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8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.00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.000</w:t>
            </w:r>
          </w:p>
          <w:p>
            <w:pPr>
              <w:pStyle w:val="Normln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ln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V a subregionální a národní příděl kmitočtů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38.025 - 438.175 - kmitočty kanálů digitální komunikace </w:t>
              <w:br/>
              <w:t xml:space="preserve">438.200 - 438.525 - kanály převaděčů digitální komunikace) </w:t>
              <w:br/>
              <w:t xml:space="preserve">438.550 - 438.625 - provoz multi- </w:t>
              <w:br/>
              <w:t>438.650 - 439.425 - výstupní kanály převaděčů kanál. rozteč 25 kHz, o</w:t>
              <w:br/>
              <w:t xml:space="preserve">439.800 - 439.975 - linkové kanály digitální komunikace  </w:t>
              <w:br/>
              <w:t xml:space="preserve">439,9875 - střed POCSAG 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"/>
            <w:bookmarkStart w:id="1" w:name="OLE_LINK2"/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QRA</w:t>
            </w:r>
            <w:bookmarkEnd w:id="0"/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méno mé stanice je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RQ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ílejte rychlej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SD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še klíčování je špatné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RB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dálenost mezi námi je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RRR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 pohromně -SO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S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ůžete pracovat BK provozem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RG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áš přesný kmitočet je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R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ílejte pomalej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SL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vrzuji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RH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š kmitočet kolísá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R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staňte vysíla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SL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osílám QSL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RI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š tón se mění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RU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ám pro vás ni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S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žte spojení s ...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RJ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m připraveno ... zpráv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RV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sem připrave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SP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hu zprostředkovat zprávu pro 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RK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telnost vašich značek je ...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RW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ělte (stanici), že ji volám (kHz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SV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ílejte řadu "V" pro naladění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RL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ušte, jsem zaměstnán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RX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kejte  ... minu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S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laďte se na ... (kHz,MHz)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RM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sem rušen jinými stanicemi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RY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řadu přijdete po ..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TC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m pro vás zprávu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RN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sem rušen atm. poruchami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RZ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á vás ..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T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je stanoviště je ...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RO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yšte výkon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S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la vašich značek je ..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TR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sný čas je ...</w:t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RP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ižte výkon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SB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š signál má únik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ZF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laďte se na můj kmitočet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br w:type="page"/>
      </w: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837690" cy="7209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eport –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RS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 -  zcela nečiteln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 -  občas čiteln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  - s obtížemi čiteln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  - čiteln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  -  dokonale čiteln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80"/>
                              <w:gridCol w:w="7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KV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0"/>
                                      <w:szCs w:val="20"/>
                                    </w:rPr>
                                    <w:t>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V/5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0"/>
                                      <w:szCs w:val="20"/>
                                    </w:rPr>
                                    <w:t>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&gt;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 MHz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0"/>
                                      <w:szCs w:val="20"/>
                                    </w:rPr>
                                    <w:t>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V/5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0"/>
                                      <w:szCs w:val="20"/>
                                    </w:rPr>
                                    <w:t>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360"/>
                              <w:rPr>
                                <w:b/>
                                <w:b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T- tone - kvalita. N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 - mimoř. hrubý, syčivý tó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 - hrubý tón ST proud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 - tón ST proudu, slabě zaznívajíc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  - tón ST proudu se zázněje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 - tón zázněje se silnou modulací ST proud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  - tón zázněje s modulací S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  - skoro čistý tón se slabou ST složko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 - čistý tón s nepatrným nádechem ST složk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  - zcela čistý tó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360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mitočtová stabilita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"/>
                              <w:gridCol w:w="719"/>
                              <w:gridCol w:w="936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mitočet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ýkon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abili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až 29,7 MHz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lt; 500 W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gt; 500 W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ásmo 145 MHz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lt; 5 W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gt; 5 W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.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ásmo 430 MHz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gt; 5 W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lt; 5 W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.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70 - 2450 MHz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50 - 10500 MHz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.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,5 - 40 GHz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.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67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Report –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RS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1  -  zcela nečitelné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2  -  občas čitelné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3  - s obtížemi čitelné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4  - čitelné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5  -  dokonale čitelné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80"/>
                        <w:gridCol w:w="780"/>
                        <w:gridCol w:w="10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KV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0"/>
                                <w:szCs w:val="20"/>
                              </w:rPr>
                              <w:t>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V/50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&gt;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 MHz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0"/>
                                <w:szCs w:val="20"/>
                              </w:rPr>
                              <w:t>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V/50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360"/>
                        <w:rPr>
                          <w:b/>
                          <w:b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T- tone - kvalita. Ne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 xml:space="preserve">phone 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1  - mimoř. hrubý, syčivý tón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2  - hrubý tón ST proudu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3 - tón ST proudu, slabě zaznívající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4  - tón ST proudu se záznějem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5 - tón zázněje se silnou modulací ST proudu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6  - tón zázněje s modulací ST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7  - skoro čistý tón se slabou ST složkou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8 - čistý tón s nepatrným nádechem ST složky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36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9  - zcela čistý tón</w:t>
                      </w:r>
                    </w:p>
                    <w:p>
                      <w:pPr>
                        <w:pStyle w:val="Normal"/>
                        <w:shd w:fill="FFFFFF" w:val="clear"/>
                        <w:ind w:left="360" w:hanging="360"/>
                        <w:rPr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color w:val="00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mitočtová stabilita</w:t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"/>
                        <w:gridCol w:w="719"/>
                        <w:gridCol w:w="936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mitočet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ýkon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abili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až 29,7 MHz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lt; 500 W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 500 W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ásmo 145 MHz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lt; 5 W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 5 W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5.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ásmo 430 MHz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 5 W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lt; 5 W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.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70 - 2450 MHz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450 - 10500 MHz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.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,5 - 40 GHz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.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3775075" cy="78365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783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5"/>
                              <w:gridCol w:w="977"/>
                              <w:gridCol w:w="3883"/>
                            </w:tblGrid>
                            <w:tr>
                              <w:trPr/>
                              <w:tc>
                                <w:tcPr>
                                  <w:tcW w:w="5945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jc w:val="center"/>
                                    <w:rPr>
                                      <w:b/>
                                      <w:b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bookmarkStart w:id="2" w:name="OLE_LINK1"/>
                                  <w:bookmarkEnd w:id="2"/>
                                  <w:r>
                                    <w:rPr>
                                      <w:b/>
                                      <w:spacing w:val="6"/>
                                      <w:sz w:val="20"/>
                                      <w:szCs w:val="20"/>
                                    </w:rPr>
                                    <w:t>Kmitočtové pásmo MHz Příděl a stat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0,1357</w:t>
                                    <w:tab/>
                                    <w:t>- 0,1378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pevná, námořní pohybli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1,81</w:t>
                                    <w:tab/>
                                    <w:t>- 1,85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amatérská (v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ČR pevná a pohyblivá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be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letecké pohyblivé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1,85</w:t>
                                    <w:tab/>
                                    <w:t>- 2,0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pevná, pohyblivá (bez letecké pohyblivé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3.5</w:t>
                                    <w:tab/>
                                    <w:t>- 3,8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pevná, pohyblivá, amatérsk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7,0</w:t>
                                    <w:tab/>
                                    <w:t>- 7,1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amatérská, amatérská družico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10,1</w:t>
                                    <w:tab/>
                                    <w:t>- 10,15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pevná, amatérsk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14,0</w:t>
                                    <w:tab/>
                                    <w:t>-14,25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amatérská, amatérská družico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14,25</w:t>
                                    <w:tab/>
                                    <w:t>- 14,35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amatérsk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18,068</w:t>
                                    <w:tab/>
                                    <w:t>- 18,168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amatérská ,  amatérská  družico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21,0</w:t>
                                    <w:tab/>
                                    <w:t>- 21,45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amatérská, amatérská družico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24,89</w:t>
                                    <w:tab/>
                                    <w:t>- 24,99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amatérská, amatérská  družico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28,0</w:t>
                                    <w:tab/>
                                    <w:t>- 29,7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amatérská, amatérská družico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50,0</w:t>
                                    <w:tab/>
                                    <w:t>- 52,0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rozhlaso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144.0</w:t>
                                    <w:tab/>
                                    <w:t>- 146,0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amatérská, amatérská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družico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430.0</w:t>
                                    <w:tab/>
                                    <w:t>- 440,0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amatérská, radiolokac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(v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ČR pevná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1240</w:t>
                                    <w:tab/>
                                    <w:t>- 1260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radiolok., radionav. 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družicová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, amatérsk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1260</w:t>
                                    <w:tab/>
                                    <w:t>- 1300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radiolokace, radionavigace, amatérsk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2300</w:t>
                                    <w:tab/>
                                    <w:t>- 2450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pevná, pohyblivá, radiolokace, amatérsk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3400</w:t>
                                    <w:tab/>
                                    <w:t>- 3410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pevn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5650</w:t>
                                    <w:tab/>
                                    <w:t>- 5725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radiolokace, výzkum vesmíru, amatérsk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5725</w:t>
                                    <w:tab/>
                                    <w:t>- 5850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pevná družicová, radiolokace,amatérsk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10 000</w:t>
                                    <w:tab/>
                                    <w:t>- 10 450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pevná, pohyblivá, radiolokace, amatérsk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10 450</w:t>
                                    <w:tab/>
                                    <w:t>- 10 500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radiolokace, amatérská, amatérská družico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24 000</w:t>
                                    <w:tab/>
                                    <w:t>- 24 050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amatérská, amatérská družico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24 050</w:t>
                                    <w:tab/>
                                    <w:t>- 24 250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radiol., amatérská, výzk. Země pomoci druž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47 000</w:t>
                                    <w:tab/>
                                    <w:t>- 47 200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amatérská, amatérská družico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75 500</w:t>
                                    <w:tab/>
                                    <w:t>- 76 000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amatérská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amatérská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družico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76 000</w:t>
                                    <w:tab/>
                                    <w:t>- 81 000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radiolokace, amatérská, amatérská družico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142 000</w:t>
                                    <w:tab/>
                                    <w:t>- 144 000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amatérská, amatérská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družico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144 000</w:t>
                                    <w:tab/>
                                    <w:t>- 149 000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radiolokace, amatérská, amatérská družico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241 000</w:t>
                                    <w:tab/>
                                    <w:t>- 248 000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radiolokace, amatérská, amatérská družico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248 000</w:t>
                                    <w:tab/>
                                    <w:t>- 250 000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amatérská, amatérská družico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4.994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ind w:left="10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45.000 - 145.1875 MHz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Vstup převaděčů, rozteč 12,5 kH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5.5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ind w:left="10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145.600 - 145.7875 MHz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Výstup převaděčů, rozteč 12,5 kH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30.0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ind w:left="10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31.050 - 431.82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Vstupy převaděčů, rozteč 25 kH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autoSpaceDE w:val="false"/>
                                    <w:ind w:left="1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38.0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ind w:left="10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38.650 - 439.42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Výstupy převaděčů, rozteč 25 kH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25pt;height:617.05pt;mso-wrap-distance-left:0pt;mso-wrap-distance-right:7.05pt;mso-wrap-distance-top:0pt;mso-wrap-distance-bottom:0pt;margin-top:0.05pt;mso-position-vertical-relative:text;margin-left:-0.25pt;mso-position-horizontal-relative:text">
                <v:fill opacity="0f"/>
                <v:textbox inset="0in,0in,0in,0in">
                  <w:txbxContent>
                    <w:tbl>
                      <w:tblPr>
                        <w:tblW w:w="5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5"/>
                        <w:gridCol w:w="977"/>
                        <w:gridCol w:w="3883"/>
                      </w:tblGrid>
                      <w:tr>
                        <w:trPr/>
                        <w:tc>
                          <w:tcPr>
                            <w:tcW w:w="5945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jc w:val="center"/>
                              <w:rPr>
                                <w:b/>
                                <w:b/>
                                <w:spacing w:val="6"/>
                                <w:sz w:val="20"/>
                                <w:szCs w:val="20"/>
                              </w:rPr>
                            </w:pPr>
                            <w:bookmarkStart w:id="3" w:name="OLE_LINK1"/>
                            <w:bookmarkEnd w:id="3"/>
                            <w:r>
                              <w:rPr>
                                <w:b/>
                                <w:spacing w:val="6"/>
                                <w:sz w:val="20"/>
                                <w:szCs w:val="20"/>
                              </w:rPr>
                              <w:t>Kmitočtové pásmo MHz Příděl a stat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0,1357</w:t>
                              <w:tab/>
                              <w:t>- 0,1378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pevná, námořní pohybli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1,81</w:t>
                              <w:tab/>
                              <w:t>- 1,85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 xml:space="preserve">amatérská (v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ČR pevná a pohyblivá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be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letecké pohyblivé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1,85</w:t>
                              <w:tab/>
                              <w:t>- 2,0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pevná, pohyblivá (bez letecké pohyblivé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3.5</w:t>
                              <w:tab/>
                              <w:t>- 3,8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pevná, pohyblivá, amatérsk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7,0</w:t>
                              <w:tab/>
                              <w:t>- 7,1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amatérská, amatérská družico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10,1</w:t>
                              <w:tab/>
                              <w:t>- 10,15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pevná, amatérsk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14,0</w:t>
                              <w:tab/>
                              <w:t>-14,25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amatérská, amatérská družico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14,25</w:t>
                              <w:tab/>
                              <w:t>- 14,35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amatérsk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18,068</w:t>
                              <w:tab/>
                              <w:t>- 18,168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amatérská ,  amatérská  družico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21,0</w:t>
                              <w:tab/>
                              <w:t>- 21,45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amatérská, amatérská družico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24,89</w:t>
                              <w:tab/>
                              <w:t>- 24,99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amatérská, amatérská  družico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28,0</w:t>
                              <w:tab/>
                              <w:t>- 29,7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amatérská, amatérská družico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50,0</w:t>
                              <w:tab/>
                              <w:t>- 52,0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rozhlaso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144.0</w:t>
                              <w:tab/>
                              <w:t>- 146,0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 xml:space="preserve">amatérská, amatérská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družico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430.0</w:t>
                              <w:tab/>
                              <w:t>- 440,0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amatérská, radiolokace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 xml:space="preserve">(v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ČR pevná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1240</w:t>
                              <w:tab/>
                              <w:t>- 1260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radiolok., radionav. i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družicová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, amatérsk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1260</w:t>
                              <w:tab/>
                              <w:t>- 1300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radiolokace, radionavigace, amatérsk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2300</w:t>
                              <w:tab/>
                              <w:t>- 2450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pevná, pohyblivá, radiolokace, amatérsk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3400</w:t>
                              <w:tab/>
                              <w:t>- 3410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pevn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5650</w:t>
                              <w:tab/>
                              <w:t>- 5725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radiolokace, výzkum vesmíru, amatérsk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5725</w:t>
                              <w:tab/>
                              <w:t>- 5850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pevná družicová, radiolokace,amatérsk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10 000</w:t>
                              <w:tab/>
                              <w:t>- 10 450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pevná, pohyblivá, radiolokace, amatérsk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10 450</w:t>
                              <w:tab/>
                              <w:t>- 10 500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radiolokace, amatérská, amatérská družico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24 000</w:t>
                              <w:tab/>
                              <w:t>- 24 050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amatérská, amatérská družico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24 050</w:t>
                              <w:tab/>
                              <w:t>- 24 250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radiol., amatérská, výzk. Země pomoci druž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47 000</w:t>
                              <w:tab/>
                              <w:t>- 47 200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amatérská, amatérská družico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75 500</w:t>
                              <w:tab/>
                              <w:t>- 76 000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amatérská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amatérská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družico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76 000</w:t>
                              <w:tab/>
                              <w:t>- 81 000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radiolokace, amatérská, amatérská družico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142 000</w:t>
                              <w:tab/>
                              <w:t>- 144 000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 xml:space="preserve">amatérská, amatérská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družico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144 000</w:t>
                              <w:tab/>
                              <w:t>- 149 000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radiolokace, amatérská, amatérská družico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241 000</w:t>
                              <w:tab/>
                              <w:t>- 248 000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radiolokace, amatérská, amatérská družico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248 000</w:t>
                              <w:tab/>
                              <w:t>- 250 000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amatérská, amatérská družico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44.994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ind w:left="10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45.000 - 145.1875 MHz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Vstup převaděčů, rozteč 12,5 kH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45.500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ind w:left="10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145.600 - 145.7875 MHz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Výstup převaděčů, rozteč 12,5 kH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30.000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ind w:left="10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31.050 - 431.82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Vstupy převaděčů, rozteč 25 kH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autoSpaceDE w:val="false"/>
                              <w:ind w:left="18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38.000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ind w:left="10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38.650 - 439.42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Výstupy převaděčů, rozteč 25 kH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8"/>
          <w:szCs w:val="8"/>
        </w:rPr>
      </w:pPr>
      <w:r>
        <w:rPr>
          <w:sz w:val="20"/>
          <w:szCs w:val="20"/>
        </w:rPr>
        <w:br w:type="textWrapping" w:clear="all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hanging="0"/>
        <w:rPr/>
      </w:pPr>
      <w:r>
        <w:rPr/>
        <w:t xml:space="preserve">Nežádoucí vyzařování 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816"/>
        <w:gridCol w:w="2002"/>
        <w:gridCol w:w="846"/>
        <w:gridCol w:w="2620"/>
      </w:tblGrid>
      <w:tr>
        <w:trPr/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ln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sah</w:t>
            </w:r>
          </w:p>
        </w:tc>
        <w:tc>
          <w:tcPr>
            <w:tcW w:w="62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lnweb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ýkon / Potlačení nežádoucí složky (dB)</w:t>
            </w:r>
          </w:p>
        </w:tc>
      </w:tr>
      <w:tr>
        <w:trPr/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ln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kHz - 30 MHz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lnweb"/>
              <w:spacing w:before="0" w:after="0"/>
              <w:rPr/>
            </w:pPr>
            <w:r>
              <w:rPr>
                <w:sz w:val="20"/>
                <w:szCs w:val="20"/>
              </w:rPr>
              <w:t>- 40 dB, max. 50 mW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MHz - 235 MHz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5 W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sz w:val="20"/>
                <w:szCs w:val="20"/>
              </w:rPr>
              <w:t>- 60 dB, max. 1 mW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5 W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 dB, nejvýše však 25 mW</w:t>
            </w:r>
          </w:p>
        </w:tc>
      </w:tr>
      <w:tr>
        <w:trPr/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 MHz - 960 MHz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5 W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 dB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5 W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 dB, nejvýše však 25 mW</w:t>
            </w:r>
          </w:p>
        </w:tc>
      </w:tr>
      <w:tr>
        <w:trPr/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 MHz - 17.7 GHz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 W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 dB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ln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 W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ln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výše 100 mW</w:t>
            </w:r>
          </w:p>
        </w:tc>
      </w:tr>
    </w:tbl>
    <w:p>
      <w:pPr>
        <w:sectPr>
          <w:type w:val="nextPage"/>
          <w:pgSz w:w="11906" w:h="16838"/>
          <w:pgMar w:left="851" w:right="2268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web"/>
        <w:numPr>
          <w:ilvl w:val="0"/>
          <w:numId w:val="0"/>
        </w:numPr>
        <w:rPr>
          <w:sz w:val="8"/>
          <w:szCs w:val="8"/>
        </w:rPr>
      </w:pPr>
      <w:r>
        <w:rPr>
          <w:sz w:val="8"/>
          <w:szCs w:val="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2510790" cy="84709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2268" w:gutter="0" w:header="0" w:top="1077" w:footer="0" w:bottom="1077"/>
          <w:formProt w:val="false"/>
          <w:textDirection w:val="lrTb"/>
          <w:docGrid w:type="default" w:linePitch="360" w:charSpace="0"/>
        </w:sectPr>
      </w:pP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V – </w:t>
      </w:r>
      <w:r>
        <w:rPr>
          <w:sz w:val="22"/>
          <w:szCs w:val="22"/>
        </w:rPr>
        <w:t xml:space="preserve">vstupní laděný obvod, </w:t>
      </w:r>
      <w:r>
        <w:rPr>
          <w:b/>
          <w:sz w:val="22"/>
          <w:szCs w:val="22"/>
        </w:rPr>
        <w:t xml:space="preserve">SM </w:t>
      </w:r>
      <w:r>
        <w:rPr>
          <w:sz w:val="22"/>
          <w:szCs w:val="22"/>
        </w:rPr>
        <w:t xml:space="preserve">– směšovač, </w:t>
      </w:r>
      <w:r>
        <w:rPr>
          <w:b/>
          <w:sz w:val="22"/>
          <w:szCs w:val="22"/>
        </w:rPr>
        <w:t>O</w:t>
      </w:r>
      <w:r>
        <w:rPr>
          <w:sz w:val="22"/>
          <w:szCs w:val="22"/>
        </w:rPr>
        <w:t xml:space="preserve"> –oscilátor, </w:t>
      </w:r>
      <w:r>
        <w:rPr>
          <w:b/>
          <w:sz w:val="22"/>
          <w:szCs w:val="22"/>
        </w:rPr>
        <w:t>MFZ </w:t>
      </w:r>
      <w:r>
        <w:rPr>
          <w:sz w:val="22"/>
          <w:szCs w:val="22"/>
        </w:rPr>
        <w:t xml:space="preserve">– mezifrekvenční zesilovač, </w:t>
      </w:r>
      <w:r>
        <w:rPr>
          <w:b/>
          <w:sz w:val="22"/>
          <w:szCs w:val="22"/>
        </w:rPr>
        <w:t>DP</w:t>
      </w:r>
      <w:r>
        <w:rPr>
          <w:sz w:val="22"/>
          <w:szCs w:val="22"/>
        </w:rPr>
        <w:t xml:space="preserve">-dolní propust, </w:t>
      </w:r>
      <w:r>
        <w:rPr>
          <w:b/>
          <w:sz w:val="22"/>
          <w:szCs w:val="22"/>
        </w:rPr>
        <w:t>NFZ</w:t>
      </w:r>
      <w:r>
        <w:rPr>
          <w:sz w:val="22"/>
          <w:szCs w:val="22"/>
        </w:rPr>
        <w:t xml:space="preserve"> – nízkofrekvenční zesilovač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765"/>
        <w:gridCol w:w="1223"/>
        <w:gridCol w:w="1734"/>
        <w:gridCol w:w="1454"/>
        <w:gridCol w:w="1606"/>
      </w:tblGrid>
      <w:tr>
        <w:trPr/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76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ko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, GN</w:t>
            </w:r>
          </w:p>
        </w:tc>
        <w:tc>
          <w:tcPr>
            <w:tcW w:w="173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rní Irsko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M</w:t>
            </w:r>
          </w:p>
        </w:tc>
        <w:tc>
          <w:tcPr>
            <w:tcW w:w="160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o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V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nis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J, GH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rsey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N-OT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gie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U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u Ženeva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, GS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tsko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X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ónsko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B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pr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, GP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ersney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Y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ské ostrovy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N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gérie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, GC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es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ánsko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Y-5Z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ňa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, HG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ďarsko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ua nová Guinea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Y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ajka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B, HE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ýcarsko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-PI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zozemí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W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egal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B0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htenštejnsko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-PY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zílie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T-7Y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žírsko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J, HK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umbie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inam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P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dos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V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ikán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insko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A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vatsko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Z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dská Arábie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-SM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édsko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H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ta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álie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án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K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vajt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0,IM0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dinie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pt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M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jsie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2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žibuti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V-SZ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cko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án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6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Lucia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V5-SZ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ecanese ostrovy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9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rajn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-JS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ponsko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V9-SZ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éta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-AS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kistán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T-JV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golsko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marino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V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wan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Y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rdánsko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na-Hercegovina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Y, BZ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na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,N,W,AA-AK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-TC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ecko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ora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H6,AH6,NH6,WH6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wai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F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land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-CE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e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7,AL7,NL7,WL7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jaška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,TE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arika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9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arktida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P4,NP4,WP4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oriko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A-UI,RA-RZ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ko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M+CO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a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-LN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sko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-UZ,EM-EO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rajina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N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oko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-LW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entina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gua a Barbuda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P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ívie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X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embursko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-VE,XK,XN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da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T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ugalsko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Y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va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+VO+VY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da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T3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eira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Z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harsko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K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álie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V-CX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gvaj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-OC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u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P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mudy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6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ory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E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ousko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S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g Kong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-DL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ěmecko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-OI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sko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e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-EH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nělsko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H0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ndské ostrovy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A-XI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xiko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6-EH6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eárké ostrovy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J0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reef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B-YH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onésie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8-EH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árské ostrovy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-OL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republika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L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yšsko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9-EH9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uta and Melilla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1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chy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O-YR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munsko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-EJ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sko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2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va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T-YU,YZ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goslávie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érie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3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bsazeno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V-YY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ezuela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ávie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4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ice na České zámořské lodi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donie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nsko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5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é příležitostné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ánie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ie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6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é soutěžní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L-ZM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ý Zéland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K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 Kaledonie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7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bsazeno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P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guay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J,FS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Martin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8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zí státní příslušníci v ČR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R-ZU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žní Afrika</w:t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lie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9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é zkušební a experimentální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D, GT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ov Man</w:t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0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é převaděče a majáky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4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L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é příležitostné a soutěžní</w:t>
            </w:r>
          </w:p>
        </w:tc>
        <w:tc>
          <w:tcPr>
            <w:tcW w:w="145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851" w:right="2268" w:gutter="0" w:header="0" w:top="1077" w:footer="0" w:bottom="107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1"/>
        <w:gridCol w:w="1748"/>
        <w:gridCol w:w="811"/>
        <w:gridCol w:w="1552"/>
        <w:gridCol w:w="968"/>
        <w:gridCol w:w="1510"/>
        <w:gridCol w:w="1140"/>
        <w:gridCol w:w="1630"/>
      </w:tblGrid>
      <w:tr>
        <w:trPr/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C</w:t>
            </w:r>
          </w:p>
        </w:tc>
        <w:tc>
          <w:tcPr>
            <w:tcW w:w="174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řídavý proud</w:t>
            </w:r>
          </w:p>
        </w:tc>
        <w:tc>
          <w:tcPr>
            <w:tcW w:w="81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NE</w:t>
            </w:r>
          </w:p>
        </w:tc>
        <w:tc>
          <w:tcPr>
            <w:tcW w:w="155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ónie</w:t>
            </w:r>
          </w:p>
        </w:tc>
        <w:tc>
          <w:tcPr>
            <w:tcW w:w="96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ET</w:t>
            </w:r>
          </w:p>
        </w:tc>
        <w:tc>
          <w:tcPr>
            <w:tcW w:w="151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kat, střetnout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N</w:t>
            </w:r>
          </w:p>
        </w:tc>
        <w:tc>
          <w:tcPr>
            <w:tcW w:w="163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zo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ER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téna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RD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řítel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IKE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krofon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OS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ísňové volání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F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vuková frekvence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A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obré odpoledne 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IN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nuta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RI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tuji, bohužel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GC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t. řízení zisku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B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bohem, buď zdráv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NI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noho, hodně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SB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dno postranní pásmo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GN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ět, zase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D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brý den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Y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je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N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ice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LC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uto. řízení úrovně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E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brý večer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ME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méno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UNNY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lunečno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LL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šechno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L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dně štěstí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T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íť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URE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istě, určitě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M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mplitudová modulace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LD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d, potěšen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W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ý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W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rátké vlny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NT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téna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M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bré jitro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XT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lší, příští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WL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V-posluchač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onec relace - CW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MT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reenwich TIME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F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ízká frekvence cz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WR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V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S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kejte okamžik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N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brou noc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L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c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EMP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plota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VC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uto. řízení hlasitosti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ND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m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O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EST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kus, zkouška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CI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ušení rozhlasu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P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rtkální anténa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R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íslo, počet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NX,TKS,TKU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ěkuji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D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špatný, špatně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AM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matér vysílač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W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yní, teď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, k, do, až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FO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áznějový oscilátor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F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soká frekvence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K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ořádku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X, TRCVR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anscivier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K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uplexní prov., přerušit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I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raz radosti, smíchu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M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řítel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VI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ušení televize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UG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loautomatický klíč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PE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ufám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NLY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n, pouze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X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sílač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LL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ání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PY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šťastný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erátor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FM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vrdit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R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de, tady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SC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cilátor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FB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borný, skvělý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L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avírám stanici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RD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lyšet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SCAR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méno družice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HF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lmi vysoký kmitočet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LOUDY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chmuřený, oblačný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T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soké napětí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UTPUT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stup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NLIS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matér bez koncese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NDS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mínky spojení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W?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ak?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VERCAST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taženo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P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horu, vzhůru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NDX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mínky pro dálková spojení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EERIO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ď zdráv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A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cový stupeň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R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áš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NTEST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ávod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á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ART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ást,díl,částečně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SB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ní postranní pásmo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PI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sáno, kopie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ARU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z. amat. org.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EP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špičkový výkon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TC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dnotný světový čas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Q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zva všem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F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stliže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IRATE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ekoncesovaný 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FO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měnný oscilátor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Q TEST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zva do závodu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M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poledne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HF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lmi vysoký kmitočet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UAGN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ovu nashledanou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FO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e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SE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sím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A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střednictvím, přes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W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voz A1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PT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říkon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WR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íla,výkon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Y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lmi, velice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B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cibel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RC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ez. odpověd. kupón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rávně přijato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KD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ováno (spojení s)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C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ejnosměrný proud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S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C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ulace střídavým proudem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TTS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atty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E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, z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TU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zinárodní telekomunikační unie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CVD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řijato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X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así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IRECT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římý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sílejte, přecházím na poslech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CVR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řijímač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XCUS(E)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miňte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P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pól, anténa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A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čátek relace (pouze CW)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F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diová frekvence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XMAS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ánoce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R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ahý, milý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N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řecházím na příjem pro určitou stanici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IG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řízení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XMTR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sílač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WN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lů, dole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EY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líč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PRT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práva o poslechu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XTAL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rystal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X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zdálenost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F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ízká frekvence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PT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akovat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XYL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nželka, vdaná žena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L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ektřina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D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špatný operátor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X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řijímač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YL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řítelkyně, slečna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LBUG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ektronický klíč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S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cesovaný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AE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álka s vloženou adresou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rdečný pozdrav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XCUS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miňte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OG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iční deník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ASE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rankovaná obálka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8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rdečné políbení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B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borně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SB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lní postranní pásmo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HF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krovlnné kmitočty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mizte !</w:t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ER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, za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UCK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štěstí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IGS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čky, signály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IRST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vní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W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louhé vlny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K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ec vysílání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M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mitočtová modulace</w:t>
            </w:r>
          </w:p>
        </w:tc>
        <w:tc>
          <w:tcPr>
            <w:tcW w:w="81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AYDAY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uze (cw SOS)</w:t>
            </w:r>
          </w:p>
        </w:tc>
        <w:tc>
          <w:tcPr>
            <w:tcW w:w="96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KED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mluvené spojení</w:t>
            </w:r>
          </w:p>
        </w:tc>
        <w:tc>
          <w:tcPr>
            <w:tcW w:w="11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9:44:00Z</dcterms:created>
  <dc:creator>Bobes</dc:creator>
  <dc:description/>
  <cp:keywords/>
  <dc:language>en-US</dc:language>
  <cp:lastModifiedBy>Bobes</cp:lastModifiedBy>
  <cp:lastPrinted>2004-04-26T01:05:00Z</cp:lastPrinted>
  <dcterms:modified xsi:type="dcterms:W3CDTF">2004-05-02T19:05:00Z</dcterms:modified>
  <cp:revision>10</cp:revision>
  <dc:subject/>
  <dc:title>144 - 146 MHz </dc:title>
</cp:coreProperties>
</file>